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val="en-US"/>
        </w:rPr>
        <w:t>Ejercicio Nº 15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En un latón de composición 60% Cu y 40% Zn se han practicado tres tratamientos térmicos que dieron las siguientes estructuras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1-Granos equiaxiales alternados de solución sólida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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y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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2-Granos de constituyente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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con agujas más claras de solución sólida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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en los bordes de la primer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3-Estructura homogénea de un solo constituyente de granos poligonales equiaxial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Indique el tratamiento térmico de cada una de ellas. Dibuje las microestructuras correspondientes indicando los constituyent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>Diagrama de fases Cu-Zn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Para el primer caso es posible que se le haya aplicado un tratamiento térmico de normalizado en el cual luego de calentar la aleación hasta una temperatura a la cual se tiene solo la fas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>, se dejó enfriar al aire lo cual impidió una correcta difusión. Los granos se conforman pero la insuficiente difusión impidió que crecieran con lo cual se obtienen estructuras de granos reticulare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ab/>
        <w:t xml:space="preserve">Microestructur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/>
          <w:sz w:val="22"/>
          <w:szCs w:val="22"/>
          <w:lang w:val="en-US"/>
        </w:rPr>
        <w:t xml:space="preserve">Para el segundo caso es posible que se le haya hecho un tratamiento térmico de retención de fase que no fue bien realizado. Debido a que sería necesario calentar la aleación hasta unos 800º C temperatura a la cual existe solo la fas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y luego se enfría rápidamente imposibilitando que por difusión se segregue en los bordes de grano de solución sólida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la solución sólida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eastAsia="Times New Roman" w:cs="Times New Roman"/>
          <w:sz w:val="22"/>
          <w:szCs w:val="22"/>
          <w:lang w:val="en-US"/>
        </w:rPr>
        <w:t xml:space="preserve">. En el segundo caso es posible que la velocidad de enfriamiento no haya sido suficientemente veloz como para evitar la difusión y entonces ha quedado segregada en los bordes de los granos de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la solución sólida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eastAsia="Times New Roman" w:cs="Times New Roman"/>
          <w:sz w:val="22"/>
          <w:szCs w:val="22"/>
          <w:lang w:val="en-US"/>
        </w:rPr>
        <w:t xml:space="preserve">. En cambio en el último caso la velocidad de enfriamiento fue la correcta y se logró retener la fase, obteniendo a temperatura ambiente solamente solución sólida </w:t>
      </w:r>
      <w:r>
        <w:rPr>
          <w:rFonts w:eastAsia="Symbol" w:cs="Symbol" w:ascii="Symbol" w:hAnsi="Symbol"/>
          <w:sz w:val="22"/>
          <w:szCs w:val="22"/>
          <w:lang w:val="en-US"/>
        </w:rPr>
        <w:t></w:t>
      </w:r>
      <w:r>
        <w:rPr>
          <w:rFonts w:eastAsia="Times New Roman" w:cs="Times New Roman"/>
          <w:sz w:val="22"/>
          <w:szCs w:val="22"/>
          <w:lang w:val="en-US"/>
        </w:rPr>
        <w:t xml:space="preserve"> sobresaturad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>Microestructura caso 2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>Microestructura caso 3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ki</dc:creator>
  <dc:description/>
  <dc:language>en-US</dc:language>
  <cp:lastModifiedBy/>
  <cp:revision>0</cp:revision>
  <dc:subject/>
  <dc:title>Tp Materiales</dc:title>
</cp:coreProperties>
</file>